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БЛАГОДАТСКОГО СЕЛЬСОВЕТА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РАСУКСКОГО РАЙОНА  НОВОСИБИРСКОЙ ОБЛАСТИ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5.06.2012 г.                                                                                                   №  153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 внесении дополнений в постановление Главы администрации                                    Благодатского сельсовета от 23.03.2012 года № 24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О признании нуждающимися в жилом помещении»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пунктом 2 части 1 статьи 51 Жилищного кодекса Российской Федерации, подпрограммой «Обеспечение жильем молодых семей» федеральной  целевой программой «Жилище на 2011-2015 годы», утвержденной постановлением Правительства Российской Федерации от 17.12.2010 1050, рассмотрев дополнительно предоставленные документы Дроновым Александром Александровичем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. Внести дополнение в пункт 1 постановления администрации Благодатского сельсовета от 23.03.2012 года  № 24 «О признании нуждающимися в жилом помещении», добавить: Дронова Валерия Александровна, 04.06.2012г.р.- дочь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Семья зарегистрирована по адресу: 632856 с. Шилово-Курья, улица Центральная, дом 28, квартира 2, Карасукского района, Новосибирской области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а Благодатского сельсовета                                                        Мамаев Л.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01:00Z</dcterms:created>
  <dc:creator>Admin</dc:creator>
  <dc:description/>
  <cp:keywords/>
  <dc:language>en-US</dc:language>
  <cp:lastModifiedBy>SHPET</cp:lastModifiedBy>
  <cp:lastPrinted>2012-01-26T17:57:00Z</cp:lastPrinted>
  <dcterms:modified xsi:type="dcterms:W3CDTF">2012-06-25T09:42:00Z</dcterms:modified>
  <cp:revision>3</cp:revision>
  <dc:subject/>
  <dc:title>ГЛАВА</dc:title>
</cp:coreProperties>
</file>